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6"/>
        <w:spacing w:before="100" w:after="10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NEXA LA FORMULARUL DE OFERTĂ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Cs/>
          <w:color w:val="00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</w:t>
      </w:r>
      <w:r>
        <w:rPr>
          <w:rFonts w:cs="Arial" w:ascii="Arial" w:hAnsi="Arial"/>
          <w:i/>
          <w:sz w:val="22"/>
          <w:szCs w:val="22"/>
          <w:u w:val="single"/>
          <w:lang w:val="ro-RO"/>
        </w:rPr>
        <w:t>Notă</w:t>
      </w:r>
      <w:r>
        <w:rPr>
          <w:rFonts w:cs="Arial" w:ascii="Arial" w:hAnsi="Arial"/>
          <w:i/>
          <w:sz w:val="22"/>
          <w:szCs w:val="22"/>
          <w:lang w:val="ro-RO"/>
        </w:rPr>
        <w:t>: Ofertanţii sunt solicitaţi să completeze spaţiile goale în această Anexă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1. Valoarea maximă a lucrărilor executate de subcontractanţ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.......................... (% din preţul total ofertat, dar nu mai mult de 30%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2. Garanţia de bună execuţie în cuantum de: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ro-RO"/>
              </w:rPr>
              <w:t xml:space="preserve">     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o-RO"/>
              </w:rPr>
              <w:t>1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 xml:space="preserve"> % din preţul fara TVA oferta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3. Perioada de garanţie de bună execuţie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o-RO"/>
              </w:rPr>
              <w:t>____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luni calendaristic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/>
              </w:rPr>
              <w:t>4. Perioada de mobilizare (durata de la data primirii ordinului de începere a lucrărilor până la data începerii execuţie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.............. zile calendaristice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5. Termenul pentru emiterea ordinului de începere a lucrărilor (de la data semnării contractului)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__ zile calendaristice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6. Penalizări pentru întârzieri la termene intermediare şi la termenul final de execuţie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......... (% din valoarea care trebuia să fie realizată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7. Limita maximă a penalizărilor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0,1 (% din preţul total ofertat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8. Limita minimă a asigurărilor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.............. (% din preţul total ofertat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9. Perioada medie de remediere a defectelor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.............. zile calendaristic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10. Limita maximă a reţinerilor din situaţiile de plată lunare (garanţii, avansuri etc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..(% din situaţiile de plată lunare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sectPr>
      <w:type w:val="nextPage"/>
      <w:pgSz w:w="11906" w:h="16838"/>
      <w:pgMar w:left="1474" w:right="851" w:gutter="0" w:header="0" w:top="12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b/>
      <w:color w:val="FF0000"/>
      <w:sz w:val="24"/>
      <w:szCs w:val="24"/>
      <w:lang w:val="sv-SE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Tpa1">
    <w:name w:val="tpa1"/>
    <w:basedOn w:val="DefaultParagraphFont"/>
    <w:qFormat/>
    <w:rPr/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color w:val="FF0000"/>
      <w:sz w:val="24"/>
      <w:szCs w:val="24"/>
      <w:lang w:val="sv-SE"/>
    </w:rPr>
  </w:style>
  <w:style w:type="character" w:styleId="CharChar4">
    <w:name w:val=" Char Char4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Sp1">
    <w:name w:val="sp1"/>
    <w:basedOn w:val="DefaultParagraphFont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Tal1">
    <w:name w:val="tal1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ro-RO"/>
    </w:rPr>
  </w:style>
  <w:style w:type="paragraph" w:styleId="NormalWeb1">
    <w:name w:val="Normal (Web)1"/>
    <w:basedOn w:val="Normal"/>
    <w:qFormat/>
    <w:pPr>
      <w:suppressAutoHyphens w:val="false"/>
    </w:pPr>
    <w:rPr>
      <w:rFonts w:ascii="Arial Unicode MS" w:hAnsi="Arial Unicode MS" w:eastAsia="Arial Unicode MS" w:cs="Arial Unicode MS"/>
      <w:color w:val="000000"/>
      <w:sz w:val="24"/>
      <w:szCs w:val="24"/>
      <w:lang w:val="ro-RO"/>
    </w:rPr>
  </w:style>
  <w:style w:type="paragraph" w:styleId="H6">
    <w:name w:val="H6"/>
    <w:basedOn w:val="Normal"/>
    <w:next w:val="Normal"/>
    <w:qFormat/>
    <w:pPr>
      <w:keepNext w:val="true"/>
      <w:suppressAutoHyphens w:val="false"/>
      <w:spacing w:before="100" w:after="100"/>
      <w:outlineLvl w:val="6"/>
    </w:pPr>
    <w:rPr>
      <w:b/>
      <w:sz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06:00Z</dcterms:created>
  <dc:creator>User</dc:creator>
  <dc:description/>
  <cp:keywords/>
  <dc:language>en-US</dc:language>
  <cp:lastModifiedBy>User</cp:lastModifiedBy>
  <dcterms:modified xsi:type="dcterms:W3CDTF">2010-10-14T11:31:00Z</dcterms:modified>
  <cp:revision>10</cp:revision>
  <dc:subject/>
  <dc:title/>
</cp:coreProperties>
</file>